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helkonna metskond 66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Valdur Kanne esitas 01.06.2023. a taotluse nr EMP-SAA/2023-1107 isikliku kasutusõiguse seadmiseks Elektrilevi OÜ kasuks riigile kuuluvale Saare maakonnas Saaremaa vallas Varkja külas asuvale Kihelkonna metskond 66 kinnisasjale (kinnistu registriosa nr 12460250, katastritunnus 30101:004:0517),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rPr>
        <w:t xml:space="preserve">„Kihelkonna metskond 66 meteoroloogilise radari liitumine. Varkja küla, Saaremaa vald, Saare maakond LR8645“ </w:t>
      </w:r>
      <w:r>
        <w:rPr/>
        <w:t xml:space="preserve">elluviimiseks. Töö raames kavandatakse kinnisasjale paigaldada elektrimaakaabelliin, elektrijaotus- ja -liitumiskilp (edaspidi koos nimetatud </w:t>
      </w:r>
      <w:r>
        <w:rPr>
          <w:i/>
        </w:rPr>
        <w:t>elektripaigaldis</w:t>
      </w:r>
      <w:r>
        <w:rPr/>
        <w:t>). Projektlahendus on RMK Saaremaa metsaülema poolt kooskõlastatud 01.06.202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12460250</w:t>
      </w:r>
      <w:r>
        <w:rPr>
          <w:szCs w:val="24"/>
        </w:rPr>
        <w:t xml:space="preserve">, riigi kinnisvararegistri objekti kood KV18888, katastritunnus 30101:004:0517, asukoht Saare maakond, Saaremaa vald, Varkja küla, </w:t>
      </w:r>
      <w:r>
        <w:rPr>
          <w:i/>
          <w:iCs/>
          <w:szCs w:val="24"/>
          <w:u w:val="single"/>
        </w:rPr>
        <w:t>Kihelkonna metskond 66</w:t>
      </w:r>
      <w:r>
        <w:rPr>
          <w:szCs w:val="24"/>
        </w:rPr>
        <w:t xml:space="preserve">, pindala 81,81 ha, sihtotstarve maatulundusmaa). Kasutusõiguse ala suurus on ligikaudu </w:t>
      </w:r>
      <w:r>
        <w:rPr>
          <w:i/>
          <w:szCs w:val="24"/>
        </w:rPr>
        <w:t>4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43:00Z</dcterms:created>
  <dc:creator>RMK kasutaja</dc:creator>
  <dc:description>Version 1.0, Märts 2007</dc:description>
  <cp:keywords/>
  <dc:language>en-US</dc:language>
  <cp:lastModifiedBy>Urve Jõgi</cp:lastModifiedBy>
  <cp:lastPrinted>2023-03-27T10:49:00Z</cp:lastPrinted>
  <dcterms:modified xsi:type="dcterms:W3CDTF">2023-07-04T08:52: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